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969937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9014369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05762129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